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0849623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1754350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5421874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8812390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